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caps/>
        </w:rPr>
      </w:pPr>
      <w:r>
        <w:rPr>
          <w:b/>
          <w:lang w:val="pl-PL"/>
        </w:rPr>
        <w:t>XI</w:t>
      </w:r>
      <w:r>
        <w:rPr>
          <w:rFonts w:cs="MAC C Swiss" w:ascii="MAC C Swiss" w:hAnsi="MAC C Swiss"/>
          <w:b/>
          <w:lang w:val="pl-PL"/>
        </w:rPr>
        <w:t xml:space="preserve">. OPERATIVEN PLAN </w:t>
      </w:r>
    </w:p>
    <w:p>
      <w:pPr>
        <w:pStyle w:val="Normal"/>
        <w:jc w:val="both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0. VOVED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Soglasno ~len 134 od Zakonot za `ivotna sredina objaven vo Slu`ben vesnik na Republika Makedonija broj 53 /2005, operatorite koi {to podnesuvaat barawe za dozvola za usoglasuvawe so operativen plan dol`ni se da prilo`at predlog- Operativen plan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</w:rPr>
        <w:t xml:space="preserve">Vo toj kontekst, vo ovoj dodatok od baraweto, SVISSLION AGRAR DOO Resen go prilo`uva  svojot predlog Operativen plan. 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  <w:b/>
          <w:i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Aktivnostite koi {to se izveduvaat vo ramkite na Instalacijata, Farma za intezivno `ivinarstvo, e vo nasoka na postojano podobruvawe na tehnolo{kiot proces, preku usovr{uvawe na opremata so koja {to se raboti, permanentna edukacija na personalot vo nasoka na postojano vodewe na gri`a za `ivotnata sredina, upravuvawe so sozdadeniot otpad na na~in na koj nema da se predizvika zagaduvawe na `ivotnata sred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 cel potpolno usovr{uvawe, pogolemo iskoristuvawe na postoe~kite kapaciteti, odr`uvaj}i go pritoa kvalitetot na svoite proizvodi na najvisoko nivo i vodej}i gri`a za `ivotnata sredina i okolina rakovodstvoto izdvojuva del od svojot buxet za vlo`uvawe vo investicii.</w:t>
      </w:r>
      <w:r>
        <w:rPr>
          <w:rFonts w:cs="MAC C Swiss" w:ascii="MAC C Swiss" w:hAnsi="MAC C Swiss"/>
          <w:lang w:val="it-IT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strana na rakovodstvoto se podgotvuva srednoro~en investicionen plan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ealizacijata na toj plan prakti~no  rezultira so podobruvawe na tehnolo{kite procesi i  zgolemuvawe na gri`ata kon site aspekti na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Na krajot na sekoja godina od strana na rakovodstvoto se izgotvuva Plan za investirawe so cel: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Swiss" w:ascii="MAC C Swiss" w:hAnsi="MAC C Swiss"/>
          <w:lang w:val="it-IT"/>
        </w:rPr>
        <w:t>Voveduvawe na posovremeni i posofisticirani re{enija i sistemi vo Instalacijat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Swiss" w:ascii="MAC C Swiss" w:hAnsi="MAC C Swiss"/>
          <w:lang w:val="it-IT"/>
        </w:rPr>
        <w:t>Adaptacija na postoe~kite objekti i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odernizacija i zamena na postoe~kata oprem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rganizacijata postojano gi sledi novite svetski trendovi vo tehni~ka i tehnolo{ka smisla, se so cel da gi minimizira negativnite efekti vrz `ivotnata sredina od svoeto rabote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2.0. ZAKONSKI PROPISI I REGULATIV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Rakovodstvoto postojano gi sledi zakonskite propisi i regulativi  za za{tita na `ivotnata sredina i upravuvaweto so otpadite, vo ramkite na dr`avata i na evropsko nivo (Bazelska Konvencija, Stokholmska Konvencija i dr.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ramkite na Bazelskata konvencija glaven akcent e staven na namaluvawe na otpadot (pred se na opasniot otpad), kako i na ispravniot na~in na skladirawe na istiot, namaluvawe na dvi`eweto na otpadot, promovirawe na ~isto proizvodstvo, podobruvawe na tehni~kite sposobnosti i mo`nosti i ponatamo{en razvoj na regionalen centar za tretman na otpad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Soglasno Stokholmskata konvencija za postojani organski zagaduva~i i me|unarodniot kodeks za identifikacija na otpadot </w:t>
      </w:r>
      <w:r>
        <w:rPr>
          <w:rFonts w:cs="Cardo;Arial Unicode MS" w:ascii="Cardo;Arial Unicode MS" w:hAnsi="Cardo;Arial Unicode MS"/>
          <w:lang w:val="it-IT"/>
        </w:rPr>
        <w:t>(</w:t>
      </w:r>
      <w:r>
        <w:rPr>
          <w:lang w:val="it-IT"/>
        </w:rPr>
        <w:t>IWIC</w:t>
      </w:r>
      <w:r>
        <w:rPr>
          <w:rFonts w:cs="MAC C Swiss" w:ascii="MAC C Swiss" w:hAnsi="MAC C Swiss"/>
          <w:lang w:val="it-IT"/>
        </w:rPr>
        <w:t xml:space="preserve">) se promovira potrebata od vodewe na evidencija i izvestuvawe za sozdadeniot otpad, trening na personalot za upravuvawe so otpadot i potencijalnite opasnosti vo slu~aj na izlevawe ili ispu{tawe na otpadot so cel podigawe na negovata svest,  kako i plan za postapuvawe vo vonredni situaci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ramkite na ovaa konvencija se promovira i  na~inot na sobirawe i reciklirawe na otpad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Dostignuvawata na standardite na </w:t>
      </w:r>
      <w:r>
        <w:rPr>
          <w:rFonts w:cs="Arial" w:ascii="MAC C Swiss" w:hAnsi="MAC C Swiss"/>
          <w:lang w:val="it-IT"/>
        </w:rPr>
        <w:t>EU</w:t>
      </w:r>
      <w:r>
        <w:rPr>
          <w:rFonts w:cs="MAC C Swiss" w:ascii="MAC C Swiss" w:hAnsi="MAC C Swiss"/>
          <w:lang w:val="it-IT"/>
        </w:rPr>
        <w:t xml:space="preserve"> vo pogled na integrirano upravuvawe so otpadot bara relativno visoki vlo`uvaw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ioret od vlo`uvawata bi bile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it-IT"/>
        </w:rPr>
        <w:t>Voveduvawe i usvojuvawe na strategija za upravuvawe so otpado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it-IT"/>
        </w:rPr>
        <w:t>Sanacija na odreden broj na postoe~ki deponi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it-IT"/>
        </w:rPr>
        <w:t>Organizirani programi za edukacija na site nivo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it-IT"/>
        </w:rPr>
        <w:t>Vospostavuvawe na pazar za otpad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it-IT"/>
        </w:rPr>
        <w:t>Voveduvawe na tehnologii prifatlivi za okolinata (NDT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it-IT"/>
        </w:rPr>
        <w:t>Izgradba na sanitarni deponi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  <w:lang w:val="it-IT"/>
        </w:rPr>
        <w:t>Voveduvawe na ekolo{ki postrojki za spaluvawe na otpadot;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Site potencijalni zemji za ~lenki na </w:t>
      </w:r>
      <w:r>
        <w:rPr>
          <w:rFonts w:cs="Arial" w:ascii="MAC C Swiss" w:hAnsi="MAC C Swiss"/>
          <w:lang w:val="it-IT"/>
        </w:rPr>
        <w:t>EU</w:t>
      </w:r>
      <w:r>
        <w:rPr>
          <w:rFonts w:cs="MAC C Swiss" w:ascii="MAC C Swiss" w:hAnsi="MAC C Swiss"/>
          <w:lang w:val="it-IT"/>
        </w:rPr>
        <w:t xml:space="preserve"> treba da obezbedat materijalni sredstva za uskladuvawe so </w:t>
      </w:r>
      <w:r>
        <w:rPr>
          <w:rFonts w:cs="Arial" w:ascii="MAC C Swiss" w:hAnsi="MAC C Swiss"/>
          <w:lang w:val="it-IT"/>
        </w:rPr>
        <w:t>EU</w:t>
      </w:r>
      <w:r>
        <w:rPr>
          <w:rFonts w:cs="MAC C Swiss" w:ascii="MAC C Swiss" w:hAnsi="MAC C Swiss"/>
          <w:lang w:val="it-IT"/>
        </w:rPr>
        <w:t xml:space="preserve"> ekolo{kata politik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3.0. PLANIRANI AKTIVNOST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o cel da gi minimizira negativnite efekti vrz `ivotnata sredina od svoeto rabotewe, Operatorot, vo naredniot period planira da gi prevzeme slednite aktivnosti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Edukacija i trening obuka na site vraboteni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maluvawe na potro{uva~kata na vod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Swiss" w:ascii="MAC C Swiss" w:hAnsi="MAC C Swiss"/>
          <w:lang w:val="it-IT"/>
        </w:rPr>
        <w:t xml:space="preserve">Modernizacija na sistemite za ventilacija i voveduvawe na sistem na klimatizacija. 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</w:rPr>
        <w:t>Nabavka na specijalno vozilo za transport na cvrstiot otpad, |ubrivo od koko{kite, do mestata planirani za rasfrlawe na |ubrivoto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maluvawe na negativniot vizuelen efekt vrz `ivotnata sredina i fizi~ko ureduvawe na prostor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  <w:t>3.1. Edukacija i trening obuka na site vraboten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Edukacija i trening obuka na site vraboteni se so cel podigawe na svesta na vrabotenite za vodewe gri`a na `ivotnata sre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Vo naredniot period se planirani obuki na personalot vo ramkite na samata organizacija za za{tita na `ivotnata sredina (ISKZ i </w:t>
      </w:r>
      <w:r>
        <w:rPr>
          <w:lang w:val="it-IT"/>
        </w:rPr>
        <w:t>ISO</w:t>
      </w:r>
      <w:r>
        <w:rPr>
          <w:rFonts w:cs="Cardo;Arial Unicode MS" w:ascii="Cardo;Arial Unicode MS" w:hAnsi="Cardo;Arial Unicode MS"/>
          <w:lang w:val="it-IT"/>
        </w:rPr>
        <w:t xml:space="preserve"> </w:t>
      </w:r>
      <w:r>
        <w:rPr>
          <w:rFonts w:cs="Cardo;Arial Unicode MS" w:ascii="MAC C Swiss" w:hAnsi="MAC C Swiss"/>
          <w:lang w:val="it-IT"/>
        </w:rPr>
        <w:t>14001</w:t>
      </w:r>
      <w:r>
        <w:rPr>
          <w:rFonts w:cs="MAC C Swiss" w:ascii="MAC C Swiss" w:hAnsi="MAC C Swiss"/>
          <w:lang w:val="it-IT"/>
        </w:rPr>
        <w:t>) i bezbednosta na hranata (</w:t>
      </w:r>
      <w:r>
        <w:rPr>
          <w:lang w:val="it-IT"/>
        </w:rPr>
        <w:t>HACCP</w:t>
      </w:r>
      <w:r>
        <w:rPr>
          <w:rFonts w:cs="MAC C Swiss" w:ascii="MAC C Swiss" w:hAnsi="MAC C Swiss"/>
          <w:lang w:val="it-IT"/>
        </w:rPr>
        <w:t>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eku obukata i treningot personalot se steknuva so znaewa, ve{tini i iskustvo za realizacija na rabotnite procesi vo soglasnost so barawata za za{tita na `ivotnata sredina i sistemot za bezbednost na hran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Edukacijata na personalot se planira da se vr{i po odnapred utvrdena Programa za obuka i trening i istata bi se realizirala vo prostoriite na Operator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ogramata za edukacija se temeli na nacionalnite va`e~kite zakoni i propisi i Evropskite Direktivi od oblasta na za{tita na `ivotnata sredina i upravuvawe so otpadot, kako i bezbednosta na hra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kraj redovnata obuka, vo slu~aj na promeni pri realizacija na aktivnostite na procesot, pri voveduvawe vo upotreba na novi rabotni procesi i resursi, kako i pri priem na novi vraboteni, se so cel za{tita na `ivotnata sredina na najvisoko nivo se realiziraat i vonredni obuk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sekoja identifikuvana potreba za obuka i trening, personalot odgovoren za nejzina realizacija pravi detalno planirawe na istata prku izrabotka na Plan za obuka i trening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oglasno izraboteniot plan se vr{i realizacija na obukata i treningot, a po zavr{uvawe na obukata odgovorniot personal za obuka i trening vr{i ocenka na osposobenosta na personal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3.2. Namaluvawe na potro{uva~kata na voda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data, kako fluid igra mnogu golema uloga vo Instalacijata, bidej}i se koristi na site mesta vo farmata, vo zna~itelni koli~in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ta vo Instalacijata se koristi za pove}e celi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 za piewe na vrabotenite vo Instalacij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pl-PL"/>
        </w:rPr>
        <w:t>Voda za napojuvawe na `ivinata;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 za miewe i ~istewe na objektite za odgleduvawe, po iseluvawe na jatoto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 za sanitarni potrebi na vrabotenite (toaleti i tu{ev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lang w:val="pl-PL"/>
        </w:rPr>
        <w:t>Voda za miewe na vnatre{nite soobra}ajnici i platoa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da za polivawe i odr`uvawe na zelenite povr{ini vo Instalacijata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narednoto izlagawe }e se dade osvrt na namaluvaweto na potro{uva~kata na voda vo postapkite za miewe na objektite i za napojuvawe na `ivotnite, kaj koi se javuva zna~itelna potro{uva~ka na vod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3.2.1. Namaluvawe na potro{uva~kata na voda za napojuvawe na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b/>
          <w:lang w:val="it-IT"/>
        </w:rPr>
        <w:t xml:space="preserve">          </w:t>
      </w:r>
      <w:r>
        <w:rPr>
          <w:rFonts w:cs="MAC C Swiss" w:ascii="MAC C Swiss" w:hAnsi="MAC C Swiss"/>
          <w:b/>
          <w:lang w:val="it-IT"/>
        </w:rPr>
        <w:t>`ivinata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pojuvaweto na `ivinata vo objektite e avtomatsko, so kontinuiran dotur na voda vo sistemot na cevki za transport na voda do poilkite (cucli), instalirani na kafeznite baterii, na samite kafezi vo koi se smesteni koko{kite nesilk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data od poilkite (cuclite) e dostapna do `ivinata na sekoe nivno pritiskawe, pri {to vodata avtomatski izleguva od cevkata, a po prestanokot na napojuvaweto, doturot na voda se prekinuv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feznite baterii se taka konstruktivno re{eni, da postoi mo`nost za prifa}awe na vi{okot na voda, koja se rastura od poilk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Me|utoa, poradi dolgotrajna upotreba na cuclite i ote`natoto odr`uvawe, pogolem broj od poilkite (cuclite) se rasipani ili ne se vo funkcija, poradi {to e evidentiran zna~aen rastur na vod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pravec na re{avawe na ovaa sostojba, a so cel namaluvawe na vkupnata potro{uva~ka na voda, donesen e plan za kontrola na rabotata na poilkite i sistemite za dotur na voda, pri {to se vr{i kontinuirana sanacija na vodovodnata instalacija za dotur na voda do poilkite (cuclite), kako i zamena na nefunkcionalnite poilki (cucli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/>
          <w:lang w:val="it-IT"/>
        </w:rPr>
        <w:t>3.2.2. Namaluvawe na potro{uva~kata na voda za miewe na objektite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o zavr{uvaweto na ciklusot na nesewe, se vr{i iseluvawe na jatoto (izla~eni koko{ki), spored metodata </w:t>
      </w:r>
      <w:r>
        <w:rPr>
          <w:lang w:val="pl-PL"/>
        </w:rPr>
        <w:t>„</w:t>
      </w:r>
      <w:r>
        <w:rPr>
          <w:rFonts w:cs="MAC C Swiss" w:ascii="MAC C Swiss" w:hAnsi="MAC C Swiss"/>
          <w:lang w:val="pl-PL"/>
        </w:rPr>
        <w:t>site vnatre-site nadvor</w:t>
      </w:r>
      <w:r>
        <w:rPr>
          <w:lang w:val="pl-PL"/>
        </w:rPr>
        <w:t>”</w:t>
      </w:r>
      <w:r>
        <w:rPr>
          <w:rFonts w:cs="MAC C Swiss" w:ascii="MAC C Swiss" w:hAnsi="MAC C Swiss"/>
          <w:lang w:val="pl-PL"/>
        </w:rPr>
        <w:t xml:space="preserve"> i niven transport vo nekoja klanica za kolewe, a potoa se pristapuva kon celosno miewe i ~istewe na ispraznetite objekt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Postapkata za miewe i ~istewe e detalno opi{ana vo Poglavjeto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>. Opis na Instalacijata, pri {to treba da se zabele`i deka za ovaa postapka se tro{at zna~ajni koli~ini na voda za miewe na objektite i oprem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pored prifatenata tehnologija na odgleduvawe na koko{ki nesilki vo Instalacijata, frekvencijata na miewe i ~istewe na objektite i opremata se vr{i na 12 do 14 meseci (period za ekonomski opravdano odgleduvawe, odnosno nesewe na jajc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Mieweto na objektite trae pove}e dena, pri {to se koristat prira~ni alatki za strugawe, grebewe i sobirawe na otpadot od podovite, </w:t>
      </w:r>
      <w:r>
        <w:rPr>
          <w:lang w:val="pl-PL"/>
        </w:rPr>
        <w:t>s</w:t>
      </w:r>
      <w:r>
        <w:rPr>
          <w:rFonts w:cs="MAC C Swiss" w:ascii="MAC C Swiss" w:hAnsi="MAC C Swiss"/>
          <w:lang w:val="pl-PL"/>
        </w:rPr>
        <w:t>idovite, opremata i dr. a za miewe na objektite i opremata se koristi aparat za miewe so voda pod pritisok (</w:t>
      </w:r>
      <w:r>
        <w:rPr>
          <w:lang w:val="pl-PL"/>
        </w:rPr>
        <w:t>WAP</w:t>
      </w:r>
      <w:r>
        <w:rPr>
          <w:rFonts w:cs="MAC C Swiss" w:ascii="MAC C Swiss" w:hAnsi="MAC C Swiss"/>
          <w:lang w:val="pl-PL"/>
        </w:rPr>
        <w:t>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voj na~in na miewe, </w:t>
      </w:r>
      <w:r>
        <w:rPr>
          <w:rFonts w:cs="Cardo;Arial Unicode MS" w:ascii="MAC C Swiss" w:hAnsi="MAC C Swiss"/>
          <w:lang w:val="pl-PL"/>
        </w:rPr>
        <w:t xml:space="preserve">tro{i mnogu pomalku voda </w:t>
      </w:r>
      <w:r>
        <w:rPr>
          <w:rFonts w:cs="MAC C Swiss" w:ascii="MAC C Swiss" w:hAnsi="MAC C Swiss"/>
          <w:lang w:val="pl-PL"/>
        </w:rPr>
        <w:t>vo sporedba so klasi~niot na~in na perewe so pomo{ na {mrkovi (protivpo`arni {mrkovi)</w:t>
      </w:r>
      <w:r>
        <w:rPr>
          <w:rFonts w:cs="Cardo;Arial Unicode MS" w:ascii="MAC C Swiss" w:hAnsi="MAC C Swiss"/>
          <w:lang w:val="pl-PL"/>
        </w:rPr>
        <w:t>, a efektot od pereweto e evidenten.</w:t>
      </w:r>
    </w:p>
    <w:p>
      <w:pPr>
        <w:pStyle w:val="Normal"/>
        <w:jc w:val="both"/>
        <w:rPr>
          <w:rFonts w:ascii="MAC C Swiss" w:hAnsi="MAC C Swiss" w:cs="Cardo;Arial Unicode MS"/>
          <w:lang w:val="pl-PL"/>
        </w:rPr>
      </w:pPr>
      <w:r>
        <w:rPr>
          <w:rFonts w:cs="Cardo;Arial Unicode M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Cardo;Arial Unicode MS"/>
          <w:lang w:val="pl-PL"/>
        </w:rPr>
      </w:pPr>
      <w:r>
        <w:rPr>
          <w:rFonts w:cs="Cardo;Arial Unicode MS" w:ascii="MAC C Swiss" w:hAnsi="MAC C Swiss"/>
          <w:lang w:val="pl-PL"/>
        </w:rPr>
        <w:t>Poradi pozitivnoto iskustvo, vo naredniot period se o~ekuva da se nabavi u{te eden aparat, so {to }e se obezbedi uspe{no miewe na site objekti, spored rasporedot na mie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3.3. Modernizacija na sistemite za ventilacija i voveduvawe n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eastAsia="MAC C Swiss" w:cs="MAC C Swiss" w:ascii="MAC C Swiss" w:hAnsi="MAC C Swiss"/>
          <w:b/>
          <w:lang w:val="it-IT"/>
        </w:rPr>
        <w:t xml:space="preserve">       </w:t>
      </w:r>
      <w:r>
        <w:rPr>
          <w:rFonts w:cs="MAC C Swiss" w:ascii="MAC C Swiss" w:hAnsi="MAC C Swiss"/>
          <w:b/>
          <w:lang w:val="it-IT"/>
        </w:rPr>
        <w:t>sistemi za klimatizacij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Vo objektite za odgleduvawe na koko{ki nesilki, instalirani se ventilatori, so pomo{ na koi se vr{i odveduvawe na otpadnite gasovi vo vozduhot (atmosferata)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 xml:space="preserve">Sve`iot vozduh, vo objektite vleguva od bo~nata strana preku otvori vo zidovite na objektite, na koi se instalirani `aluzini (pokretni roletni) so metalni kapaci, so koi se regulira koli~inata na vlezniot vozduh (vidi Poglavje </w:t>
      </w:r>
      <w:r>
        <w:rPr>
          <w:lang w:val="nb-NO"/>
        </w:rPr>
        <w:t>II</w:t>
      </w:r>
      <w:r>
        <w:rPr>
          <w:rFonts w:cs="MAC C Swiss" w:ascii="MAC C Swiss" w:hAnsi="MAC C Swiss"/>
          <w:lang w:val="nb-NO"/>
        </w:rPr>
        <w:t xml:space="preserve">. Prilog </w:t>
      </w:r>
      <w:r>
        <w:rPr>
          <w:lang w:val="nb-NO"/>
        </w:rPr>
        <w:t>II</w:t>
      </w:r>
      <w:r>
        <w:rPr>
          <w:rFonts w:cs="MAC C Swiss" w:ascii="MAC C Swiss" w:hAnsi="MAC C Swiss"/>
          <w:lang w:val="nb-NO"/>
        </w:rPr>
        <w:t>.8. Grafi~ki prikazi na objektite)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Za podobruvawe na uslovite na odgleduvawe na koko{kite nesilki, odnosno sozdavawe na podobar ambient za nivno domuvawe, se predviduva da se izvr{i soodvetna sanacija i modernizacija na postojnite ventilatori (opremata e instalirana vo 1973 godina na 4 objekti i vo 1982 godina na 2 objekta)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Pokraj ova, se planira da se vovede sistem za klimatizacija na objektite za odgleduvawe na koko{ki nesilki, {to e od posebna va`nost vo letniot period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Za taa cel se predviduva nabavka i instalacija na posebni paneli na otvorite za vlez na sve` vozduh, a ladeweto da se vr{i so voda (recirkulacija na voda)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Ova se ve}e doka`ani sistemi za klimatizacija (</w:t>
      </w:r>
      <w:r>
        <w:rPr>
          <w:lang w:val="nb-NO"/>
        </w:rPr>
        <w:t>Pady Cooling Systems</w:t>
      </w:r>
      <w:r>
        <w:rPr>
          <w:rFonts w:cs="MAC C Swiss" w:ascii="MAC C Swiss" w:hAnsi="MAC C Swiss"/>
          <w:lang w:val="nb-NO"/>
        </w:rPr>
        <w:t xml:space="preserve">), vo farmi za odgleduvawe na `ivina, pri {to se tro{i minimalna koli~ina na voda (ima sistem na recirkulacija na voda), a efektite od ladeweto se golemi.  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3.4. Nabavka na specijalno vozilo za transport na cvrstiot otpad,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eastAsia="MAC C Swiss" w:cs="MAC C Swiss" w:ascii="MAC C Swiss" w:hAnsi="MAC C Swiss"/>
          <w:b/>
        </w:rPr>
        <w:t xml:space="preserve">       </w:t>
      </w:r>
      <w:r>
        <w:rPr>
          <w:rFonts w:cs="MAC C Swiss" w:ascii="MAC C Swiss" w:hAnsi="MAC C Swiss"/>
          <w:b/>
        </w:rPr>
        <w:t>|ubrivo od koko{kit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oko{kinoto |ubrivo se odstranuva od objektite povremeno (objekti so instaliran sistem na skreperi) ili p</w:t>
      </w:r>
      <w:r>
        <w:rPr>
          <w:rFonts w:cs="MAC C Swiss" w:ascii="MAC C Swiss" w:hAnsi="MAC C Swiss"/>
          <w:lang w:val="nb-NO"/>
        </w:rPr>
        <w:t>o iseluvaweto na koko{kite od objektite (</w:t>
      </w:r>
      <w:r>
        <w:rPr>
          <w:lang w:val="nb-NO"/>
        </w:rPr>
        <w:t>”</w:t>
      </w:r>
      <w:r>
        <w:rPr>
          <w:rFonts w:cs="MAC C Swiss" w:ascii="MAC C Swiss" w:hAnsi="MAC C Swiss"/>
          <w:lang w:val="nb-NO"/>
        </w:rPr>
        <w:t>bunker sistem</w:t>
      </w:r>
      <w:r>
        <w:rPr>
          <w:lang w:val="nb-NO"/>
        </w:rPr>
        <w:t>”</w:t>
      </w:r>
      <w:r>
        <w:rPr>
          <w:rFonts w:cs="MAC C Swiss" w:ascii="MAC C Swiss" w:hAnsi="MAC C Swiss"/>
          <w:lang w:val="nb-NO"/>
        </w:rPr>
        <w:t xml:space="preserve">), {to e detalno opi{ano vo Poglavjeto </w:t>
      </w:r>
      <w:r>
        <w:rPr>
          <w:lang w:val="nb-NO"/>
        </w:rPr>
        <w:t>V</w:t>
      </w:r>
      <w:r>
        <w:rPr>
          <w:rFonts w:cs="MAC C Swiss" w:ascii="MAC C Swiss" w:hAnsi="MAC C Swiss"/>
          <w:lang w:val="nb-NO"/>
        </w:rPr>
        <w:t>. Upravuvawe so otpadot, pri {to |ubrivoto se transportira od farmata do nivite so pomo{ na traktor, koj vle~e prikolka natovarena so |ubrivo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voj na~in na transport na |ubrivoto e nesoodveten, pred se poradi mo`nite emisii na mirizba vo vozduhot, kako i od mo`ni one~istuvawa so |ubrivo, na soobra}ajnicite po koi se dvi`i traktorot, bidej}i |ubrivoto e vo refuzna sostojba, slobodno natovareno na prikolkat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Ova e od posebno zna~ewe, koga |ubrivoto treba da se transportira niz naseleno mesto ili vo negova blizina, koga treba da se rasfrla |ubrivo na nekoj od blokovite nasadi ili nivi, pri {to se koristat istite soobra}ajnici, {to gi koristat i ostanatite u~esnici vo soobra}ajot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Za nadminuvawe na ovaa sostojba, rakovodstvoto na Operatorot ima plan da nabavi specijalno vozilo za transport na |ubrivoto, koe kako nadgradba }e nosi zatvoren kontejner za |ubrivo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Na ovoj na~in se o~ekuva da se izbegnat site pogore navedeni sostojbi, a so voziloto }e mo`e da se raznesuva |ubrivo do site nivi podednakvo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3.5. </w:t>
      </w:r>
      <w:r>
        <w:rPr>
          <w:rFonts w:cs="MAC C Swiss" w:ascii="MAC C Swiss" w:hAnsi="MAC C Swiss"/>
          <w:b/>
          <w:lang w:val="it-IT"/>
        </w:rPr>
        <w:t>Namaluvawe na negativniot vizuelen efekt vrz `ivotnata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  <w:lang w:val="it-IT"/>
        </w:rPr>
        <w:t xml:space="preserve">       </w:t>
      </w:r>
      <w:r>
        <w:rPr>
          <w:rFonts w:cs="MAC C Swiss" w:ascii="MAC C Swiss" w:hAnsi="MAC C Swiss"/>
          <w:b/>
          <w:lang w:val="it-IT"/>
        </w:rPr>
        <w:t>sredina i fizi~ko ureduvawe na prostorot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 pravilno planirawe na prostorot mo`e da se postigne zna~itelno namaluvawe na zagaduvaweto vo odredena oblas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Vo taa </w:t>
      </w:r>
      <w:r>
        <w:rPr>
          <w:rFonts w:cs="MAC C Swiss" w:ascii="MAC C Swiss" w:hAnsi="MAC C Swiss"/>
          <w:lang w:val="it-IT"/>
        </w:rPr>
        <w:t xml:space="preserve">nasoka, Operatorot prevzema merki za za{tita na vozduhot od zagaduvawe preku ozelenuvawe na povr{inite koi {to se nao|aat okolu objektite na farmata za koko{ki nesilk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Hortikulturalnoto ureduvawe i ozelenuvawe na kompleksot gi ima slednite zada~i: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MAC C Swiss" w:ascii="MAC C Swiss" w:hAnsi="MAC C Swiss"/>
          <w:lang w:val="nb-NO"/>
        </w:rPr>
        <w:t>Odstranuvawe odnosno namaluvawe na {tetnite vlijanija na {tetnite materii koi nastanuvaat pri rabotata;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odobruvawe na klimatskite uslovi vo rabotnata sredina;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Ukrasuvawe na rabotnata sredina, {to e vo vrska so estetikata na rabotnoto mesto;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Vetroza{titna bariera okolu kompleksot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4.0. RASPORED ZA REALIZACIJA NA OPERATIVNIOT PLAN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 realizacija na Operativniot plan utvrden e raspored za sekoja faza, pri {to e vodeno smetka za realnosta na ispolnuvawe na delovite od planot, kako od fizi~ki, taka i od finansiski aspek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narednite tabeli daden e opis na predlo`eniet aktivnosti, kako i planiraniot period za nivna realizac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  <w:t>- Edukacija i trening obuka na site vraboten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85"/>
        <w:gridCol w:w="324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oz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Aktivn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eriod na realizacij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nl-NL"/>
              </w:rPr>
              <w:t>Edukacija i trening po ISKZ/</w:t>
            </w:r>
            <w:r>
              <w:rPr>
                <w:lang w:val="nl-NL"/>
              </w:rPr>
              <w:t>ISO</w:t>
            </w:r>
            <w:r>
              <w:rPr>
                <w:rFonts w:cs="MAC C Swiss" w:ascii="MAC C Swiss" w:hAnsi="MAC C Swiss"/>
                <w:lang w:val="nl-NL"/>
              </w:rPr>
              <w:t xml:space="preserve"> 14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08-20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Edukacija i trening po </w:t>
            </w:r>
            <w:r>
              <w:rPr>
                <w:lang w:val="nl-NL"/>
              </w:rPr>
              <w:t>HACC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08-2009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- Namaluvawe na potro{uva~kata na voda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85"/>
        <w:gridCol w:w="324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oz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Aktivn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eriod na realizacij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nl-NL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it-IT"/>
              </w:rPr>
              <w:t>Namaluvawe na potro{uva~kata na voda za miewe na objekt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0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nl-NL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Namaluvawe na potro{uva~kata na voda za napojuvawe na `ivotn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08-2010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- Modernizacija na sistemite za ventilacija i voveduvawe n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eastAsia="MAC C Swiss" w:cs="MAC C Swiss" w:ascii="MAC C Swiss" w:hAnsi="MAC C Swiss"/>
          <w:b/>
          <w:lang w:val="it-IT"/>
        </w:rPr>
        <w:t xml:space="preserve">  </w:t>
      </w:r>
      <w:r>
        <w:rPr>
          <w:rFonts w:cs="MAC C Swiss" w:ascii="MAC C Swiss" w:hAnsi="MAC C Swiss"/>
          <w:b/>
          <w:lang w:val="it-IT"/>
        </w:rPr>
        <w:t>sistemi za klimatizacij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85"/>
        <w:gridCol w:w="324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oz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Aktivn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eriod na realizacij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it-IT"/>
              </w:rPr>
              <w:t>Modernizacija i sanacija na sistemite za ventilaci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09-20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nl-NL"/>
              </w:rPr>
              <w:t xml:space="preserve">Voveduvawe </w:t>
            </w:r>
            <w:r>
              <w:rPr>
                <w:rFonts w:cs="MAC C Swiss" w:ascii="MAC C Swiss" w:hAnsi="MAC C Swiss"/>
              </w:rPr>
              <w:t>na sistemi za klimatizacija na objektite za odgleduvawe na koko{ki nesilki (paneli, sistem za recirkulacija na vodata i ventilatori, so avtomatika i regulacija na rabotat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lang w:val="nl-NL"/>
              </w:rPr>
              <w:t>2009-2010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 xml:space="preserve">- </w:t>
      </w:r>
      <w:r>
        <w:rPr>
          <w:rFonts w:cs="MAC C Swiss" w:ascii="MAC C Swiss" w:hAnsi="MAC C Swiss"/>
          <w:b/>
        </w:rPr>
        <w:t xml:space="preserve">Nabavka na specijalno vozilo za transport na cvrstiot otpad,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|ubrivo od koko{kit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85"/>
        <w:gridCol w:w="336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oz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Aktivnos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eriod na realizacij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</w:rPr>
              <w:t>Nabavka na specijalno vozilo za transport na cvrstiot otpad, |ubrivo od koko{ki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011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- Namaluvawe na negativniot vizuelen efekt vrz `ivotnata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  <w:lang w:val="it-IT"/>
        </w:rPr>
        <w:t xml:space="preserve">  </w:t>
      </w:r>
      <w:r>
        <w:rPr>
          <w:rFonts w:cs="MAC C Swiss" w:ascii="MAC C Swiss" w:hAnsi="MAC C Swiss"/>
          <w:b/>
          <w:lang w:val="it-IT"/>
        </w:rPr>
        <w:t>sredina i fizi~ko ureduvawe na prostorot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85"/>
        <w:gridCol w:w="324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oz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Aktivn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Period na realizacij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nl-NL"/>
              </w:rPr>
              <w:t>Hortikulturno ureduvawe i ozelenuvawe na prostorot vo granicite na Instalacij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kontinuirano</w:t>
            </w:r>
          </w:p>
        </w:tc>
      </w:tr>
    </w:tbl>
    <w:p>
      <w:pPr>
        <w:pStyle w:val="Normal"/>
        <w:jc w:val="both"/>
        <w:rPr>
          <w:rFonts w:ascii="MAC C Swiss" w:hAnsi="MAC C Swiss" w:cs="TimesNewRoman"/>
          <w:lang w:val="pl-PL"/>
        </w:rPr>
      </w:pPr>
      <w:r>
        <w:rPr>
          <w:rFonts w:cs="TimesNewRoman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TimesNewRoman" w:ascii="MAC C Swiss" w:hAnsi="MAC C Swiss"/>
          <w:b/>
          <w:lang w:val="pl-PL"/>
        </w:rPr>
        <w:t>5.0. MONITORING I NA^IN NA IZVESTUVAW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VISSLION AGRAR DOO Resen </w:t>
      </w:r>
      <w:r>
        <w:rPr>
          <w:rFonts w:cs="MACCSwiss" w:ascii="MAC C Swiss" w:hAnsi="MAC C Swiss"/>
          <w:lang w:val="pl-PL"/>
        </w:rPr>
        <w:t xml:space="preserve">}e go kontrolira realiziraweto na sekoja merka za unapreduvawe na `ivotnata sredina i preku liceto nadle`no za `ivotnata sredina }e go izvestuva Ministerstvoto za `ivotna sredina i prostorno planirawe, kako i lokalnata samouprava. </w:t>
      </w:r>
    </w:p>
    <w:p>
      <w:pPr>
        <w:pStyle w:val="Normal"/>
        <w:jc w:val="both"/>
        <w:rPr>
          <w:rFonts w:ascii="MAC C Swiss" w:hAnsi="MAC C Swiss" w:cs="MACCSwiss"/>
          <w:lang w:val="pl-PL"/>
        </w:rPr>
      </w:pPr>
      <w:r>
        <w:rPr>
          <w:rFonts w:cs="MACC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CSwiss"/>
          <w:lang w:val="pl-PL"/>
        </w:rPr>
      </w:pPr>
      <w:r>
        <w:rPr>
          <w:rFonts w:cs="MACCSwiss" w:ascii="MAC C Swiss" w:hAnsi="MAC C Swiss"/>
          <w:lang w:val="pl-PL"/>
        </w:rPr>
        <w:t xml:space="preserve">Izvestuvaweto }e se vr{i so pi{an izve{taj i telefonsko javuvawe do nadle`niot organ.  </w:t>
      </w:r>
    </w:p>
    <w:p>
      <w:pPr>
        <w:pStyle w:val="Normal"/>
        <w:jc w:val="both"/>
        <w:rPr>
          <w:rFonts w:ascii="MAC C Swiss" w:hAnsi="MAC C Swiss" w:cs="MACCSwiss"/>
          <w:lang w:val="it-IT"/>
        </w:rPr>
      </w:pPr>
      <w:r>
        <w:rPr>
          <w:rFonts w:cs="MACC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CSwiss" w:ascii="MAC C Swiss" w:hAnsi="MAC C Swiss"/>
          <w:lang w:val="it-IT"/>
        </w:rPr>
        <w:t>Monitoringot na vlijanijata za `ivotnata sredina }e se vr{i spored programata i planot za monitoring i merewa na Operatorot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CSwiss"/>
          <w:lang w:val="it-IT"/>
        </w:rPr>
      </w:pPr>
      <w:r>
        <w:rPr>
          <w:rFonts w:cs="MACC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CSwiss" w:ascii="MAC C Swiss" w:hAnsi="MAC C Swiss"/>
          <w:lang w:val="it-IT"/>
        </w:rPr>
        <w:t>Merewata na merlivite parametri (</w:t>
      </w:r>
      <w:r>
        <w:rPr>
          <w:rFonts w:cs="MAC C Swiss" w:ascii="MAC C Swiss" w:hAnsi="MAC C Swiss"/>
          <w:lang w:val="it-IT"/>
        </w:rPr>
        <w:t>emisija vo vozduh, vo po~va</w:t>
      </w:r>
      <w:r>
        <w:rPr>
          <w:rFonts w:cs="MACCSwiss" w:ascii="MAC C Swiss" w:hAnsi="MAC C Swiss"/>
          <w:lang w:val="it-IT"/>
        </w:rPr>
        <w:t xml:space="preserve"> i sl.) }e se vr{i  na lice mesto i vo laboratorija na specijalizirana firma, a nemerlivite }e se kontroliraat vizuelno ili }e se vr{i procenka spored priznati metod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Dokumentite so rezultatite od izvr{enite merewa }e gi ~uva upravitelot na instalacijata. </w:t>
      </w:r>
      <w:r>
        <w:rPr>
          <w:rFonts w:cs="MAC C Swiss" w:ascii="MAC C Swiss" w:hAnsi="MAC C Swiss"/>
          <w:lang w:val="pl-PL"/>
        </w:rPr>
        <w:t xml:space="preserve">Istite }e bide dostapna za inspekciskite slu`bi. </w:t>
      </w:r>
    </w:p>
    <w:p>
      <w:pPr>
        <w:pStyle w:val="Normal"/>
        <w:jc w:val="both"/>
        <w:rPr>
          <w:rFonts w:ascii="MAC C Swiss" w:hAnsi="MAC C Swiss" w:cs="TimesNewRoman"/>
          <w:b/>
          <w:b/>
          <w:lang w:val="pl-PL"/>
        </w:rPr>
      </w:pPr>
      <w:r>
        <w:rPr>
          <w:rFonts w:cs="TimesNewRoman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TimesNewRoman"/>
          <w:b/>
          <w:b/>
          <w:lang w:val="pl-PL"/>
        </w:rPr>
      </w:pPr>
      <w:r>
        <w:rPr>
          <w:rFonts w:cs="TimesNewRoman" w:ascii="MAC C Swiss" w:hAnsi="MAC C Swiss"/>
          <w:b/>
          <w:lang w:val="pl-PL"/>
        </w:rPr>
        <w:t>6.0. FINANSISKI SREDSTVA ZA REALIZACIJA NA AKTIVNOSTITE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  <w:lang w:val="pl-PL"/>
        </w:rPr>
        <w:t xml:space="preserve">       </w:t>
      </w:r>
      <w:r>
        <w:rPr>
          <w:rFonts w:cs="TimesNewRoman" w:ascii="MAC C Swiss" w:hAnsi="MAC C Swiss"/>
          <w:b/>
          <w:lang w:val="pl-PL"/>
        </w:rPr>
        <w:t>OD OPERATIVNIOT PLAN</w:t>
      </w:r>
    </w:p>
    <w:p>
      <w:pPr>
        <w:pStyle w:val="Normal"/>
        <w:jc w:val="both"/>
        <w:rPr>
          <w:rFonts w:ascii="MAC C Swiss" w:hAnsi="MAC C Swiss" w:cs="TimesNewRoman"/>
          <w:b/>
          <w:b/>
          <w:lang w:val="pl-PL"/>
        </w:rPr>
      </w:pPr>
      <w:r>
        <w:rPr>
          <w:rFonts w:cs="TimesNewRoman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Za realizacija na aktivnostite, opfateni so Operativniot plan</w:t>
      </w:r>
      <w:r>
        <w:rPr>
          <w:rFonts w:cs="TimesNewRoman" w:ascii="MAC C Swiss" w:hAnsi="MAC C Swiss"/>
          <w:lang w:val="pl-PL"/>
        </w:rPr>
        <w:t xml:space="preserve"> se predviduvaat finansiski sredstva vo vkupen iznos od 193.000,00EUR.</w:t>
      </w:r>
    </w:p>
    <w:p>
      <w:pPr>
        <w:pStyle w:val="Normal"/>
        <w:jc w:val="both"/>
        <w:rPr>
          <w:rFonts w:ascii="MAC C Swiss" w:hAnsi="MAC C Swiss" w:cs="TimesNewRoman"/>
          <w:lang w:val="pl-PL"/>
        </w:rPr>
      </w:pPr>
      <w:r>
        <w:rPr>
          <w:rFonts w:cs="TimesNewRoman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TimesNewRoman"/>
          <w:lang w:val="pl-PL"/>
        </w:rPr>
      </w:pPr>
      <w:r>
        <w:rPr>
          <w:rFonts w:cs="TimesNewRoman" w:ascii="MAC C Swiss" w:hAnsi="MAC C Swiss"/>
          <w:lang w:val="pl-PL"/>
        </w:rPr>
        <w:t>Vo slednata tabela e daden prikaz na planiranite sredstva za realizacija na sekoja poedine~na aktivnost.</w:t>
      </w:r>
    </w:p>
    <w:p>
      <w:pPr>
        <w:pStyle w:val="Normal"/>
        <w:jc w:val="both"/>
        <w:rPr>
          <w:rFonts w:ascii="MAC C Swiss" w:hAnsi="MAC C Swiss" w:cs="TimesNewRoman"/>
          <w:lang w:val="pl-PL"/>
        </w:rPr>
      </w:pPr>
      <w:r>
        <w:rPr>
          <w:rFonts w:cs="TimesNewRoman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TimesNewRoman" w:ascii="MAC C Swiss" w:hAnsi="MAC C Swiss"/>
          <w:b/>
          <w:lang w:val="pl-PL"/>
        </w:rPr>
        <w:t>P</w:t>
      </w:r>
      <w:r>
        <w:rPr>
          <w:rFonts w:cs="MAC C Swiss" w:ascii="MAC C Swiss" w:hAnsi="MAC C Swiss"/>
          <w:b/>
          <w:lang w:val="pl-PL"/>
        </w:rPr>
        <w:t>rikaz na finansiskite sredstva potrebni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038"/>
        <w:gridCol w:w="290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Poz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Aktivnos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Vrednost (EUR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nl-NL"/>
              </w:rPr>
              <w:t xml:space="preserve">Edukacija i trening po ISKZ / </w:t>
            </w:r>
            <w:r>
              <w:rPr>
                <w:lang w:val="nl-NL"/>
              </w:rPr>
              <w:t>ISO</w:t>
            </w:r>
            <w:r>
              <w:rPr>
                <w:rFonts w:cs="MAC C Swiss" w:ascii="MAC C Swiss" w:hAnsi="MAC C Swiss"/>
                <w:lang w:val="nl-NL"/>
              </w:rPr>
              <w:t xml:space="preserve"> 1400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Edukacija i trening po </w:t>
            </w:r>
            <w:r>
              <w:rPr>
                <w:lang w:val="nl-NL"/>
              </w:rPr>
              <w:t>HACCP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nl-NL"/>
              </w:rPr>
              <w:t>3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it-IT"/>
              </w:rPr>
              <w:t>Namaluvawe na potro{uva~kata na voda za miewe na objektit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2.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nl-NL"/>
              </w:rPr>
              <w:t>4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Namaluvawe na potro{uva~kata na voda za napojuvawe na `ivotnit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8.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5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it-IT"/>
              </w:rPr>
              <w:t>Modernizacija i sanacija na sistemite za ventilacij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40.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6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nstalacija za ladewe i klimatizacija na objektite za odgleduvawe na koko{ki nesilki (paneli, sistem za recirkulacija na vodata i ventilatori, so avtomatika i regulacija na rabotata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80.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7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</w:rPr>
              <w:t>Nabavka na specijalno vozilo za transport na cvrstiot otpad, |ubrivo od koko{kit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60.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8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Hortikulturno ureduvawe na prostorot vo granicite na farmata i po{iroko vo granicite na Instalacijat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1.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VKUPNO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193.000</w:t>
            </w:r>
          </w:p>
        </w:tc>
      </w:tr>
    </w:tbl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160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VISSLION AGRAR DO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Resen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INISTERSTVO ZA @IVOTNA SREDINA I PROSTORNO PLANIRAWE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Upravitel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irektor na slu`ba</w:t>
            </w:r>
          </w:p>
        </w:tc>
      </w:tr>
    </w:tbl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rdo">
    <w:altName w:val="Arial Unicode M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080"/>
      <w:gridCol w:w="813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0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XI</w:t>
          </w:r>
          <w:r>
            <w:rPr>
              <w:rFonts w:cs="MAC C Swiss" w:ascii="MAC C Swiss" w:hAnsi="MAC C Swiss"/>
              <w:b/>
              <w:sz w:val="20"/>
              <w:szCs w:val="20"/>
            </w:rPr>
            <w:t>. OPERATIVEN PLAN</w:t>
          </w:r>
        </w:p>
      </w:tc>
      <w:tc>
        <w:tcPr>
          <w:tcW w:w="81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10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SVISSLION AGRAR DOO RES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AC C Swiss" w:hAnsi="MAC C Swiss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C C Swiss" w:hAnsi="MAC C Swis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Swiss" w:hAnsi="MAC C Swis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8"/>
      <w:szCs w:val="28"/>
    </w:rPr>
  </w:style>
  <w:style w:type="character" w:styleId="WW8Num14z1">
    <w:name w:val="WW8Num14z1"/>
    <w:qFormat/>
    <w:rPr>
      <w:rFonts w:ascii="Arial" w:hAnsi="Arial" w:cs="Arial"/>
      <w:sz w:val="24"/>
      <w:szCs w:val="24"/>
      <w:lang w:val="it-IT"/>
    </w:rPr>
  </w:style>
  <w:style w:type="character" w:styleId="WW8Num14z2">
    <w:name w:val="WW8Num14z2"/>
    <w:qFormat/>
    <w:rPr>
      <w:rFonts w:ascii="Arial" w:hAnsi="Arial" w:cs="Arial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AC C Swiss" w:hAnsi="MAC C Swis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Swiss" w:hAnsi="MAC C Swis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C C Swiss" w:hAnsi="MAC C Swis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Wingdings" w:hAnsi="Wingdings" w:cs="Wingdings"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C C Swiss" w:hAnsi="MAC C Swis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C C Swiss" w:hAnsi="MAC C Swis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5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01:00Z</dcterms:created>
  <dc:creator>Mihajlo Konevski</dc:creator>
  <dc:description/>
  <cp:keywords/>
  <dc:language>en-US</dc:language>
  <cp:lastModifiedBy>Mihajlo</cp:lastModifiedBy>
  <cp:lastPrinted>2007-12-04T10:27:00Z</cp:lastPrinted>
  <dcterms:modified xsi:type="dcterms:W3CDTF">2008-06-14T12:58:00Z</dcterms:modified>
  <cp:revision>68</cp:revision>
  <dc:subject/>
  <dc:title>XI</dc:title>
</cp:coreProperties>
</file>